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HELP NAT </w:t>
      </w:r>
      <w:r>
        <w:rPr/>
        <w:t>- help for Natural errors - place cursor on line with error message you are interested in and press enter to get more information on that error or enter HELP &lt;error number&gt; to get more information (ex. HELP 15 gives more information on the NAT0015 error mess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267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3:00Z</dcterms:created>
  <dc:creator>Doug</dc:creator>
  <dc:description/>
  <cp:keywords/>
  <dc:language>en-US</dc:language>
  <cp:lastModifiedBy>Doug</cp:lastModifiedBy>
  <dcterms:modified xsi:type="dcterms:W3CDTF">2006-09-08T13:08:00Z</dcterms:modified>
  <cp:revision>1</cp:revision>
  <dc:subject/>
  <dc:title>HELP NAT - help for Natural errors - place cursor on line with error message you are interested in and press enter to get more information on that error or enter HELP &lt;error number&gt; to get more information (ex</dc:title>
</cp:coreProperties>
</file>